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аже  имущества муниципального образования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й округ город Буй Костр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13 апреля 2016 года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итет по управлению муниципальным имуществом городского округа город Буй (Продавец) сообщает о проведении </w:t>
      </w:r>
      <w:r>
        <w:rPr>
          <w:b/>
          <w:sz w:val="24"/>
          <w:szCs w:val="24"/>
        </w:rPr>
        <w:t>16 мая 2016 года в 10.00 часов</w:t>
      </w:r>
      <w:r>
        <w:rPr>
          <w:sz w:val="24"/>
          <w:szCs w:val="24"/>
        </w:rPr>
        <w:t xml:space="preserve"> в Комитете по управлению муниципальным имуществом городского округа город Буй, по адресу: Костромская область, г. Буй, пл. Революции, д.12, 2-й этаж, каб. 15, </w:t>
      </w:r>
      <w:r>
        <w:rPr>
          <w:b/>
          <w:sz w:val="24"/>
          <w:szCs w:val="24"/>
        </w:rPr>
        <w:t>АУКЦИОНА</w:t>
      </w:r>
      <w:r>
        <w:rPr>
          <w:sz w:val="24"/>
          <w:szCs w:val="24"/>
        </w:rPr>
        <w:t xml:space="preserve"> 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.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именование органа местного самоуправления, принявшего решение об условиях приватизации муниципального имущества, реквизиты решения:</w:t>
      </w:r>
      <w:r>
        <w:rPr>
          <w:sz w:val="24"/>
          <w:szCs w:val="24"/>
        </w:rPr>
        <w:t xml:space="preserve"> решения Думы городского округа город Буй Костромской области от 23 декабря 2015 года №46         «Об утверждении программы приватизации муниципального имущества на 2016 год», №55  от 26 февраля 2016 года «О внесении изменений в решение Думы городского округа город Буй от 23.12.2015 №46», распоряжение администрации городского округа город Буй Костромской области  от 11 апреля 2016 года №142р «Об условиях приватизации имущества муниципального образования городской округ город Буй Костромской области»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bCs/>
          <w:iCs/>
          <w:sz w:val="24"/>
          <w:szCs w:val="24"/>
        </w:rPr>
        <w:t xml:space="preserve">Наименование и характеристика муниципального имущества, условия приватизации: </w:t>
      </w:r>
      <w:r>
        <w:rPr>
          <w:sz w:val="24"/>
          <w:szCs w:val="24"/>
        </w:rPr>
        <w:t>на аукционе продается имущество муниципального образования городской округ город Буй Костромской области</w:t>
      </w:r>
      <w:r>
        <w:rPr>
          <w:bCs/>
          <w:iCs/>
          <w:sz w:val="24"/>
          <w:szCs w:val="24"/>
        </w:rPr>
        <w:t xml:space="preserve"> 2 лотами: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аименование объекта: нежилое помещение, общей площадью 57,8  кв. м, этаж 1, расположенное по адресу: Костромская область, Буйский район, г. Буй, ул. Карла Маркса, д. 50, (по плану №53),  (далее –  муниципальное имущество);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жилое помещение находится на первом этаже пятиэтажного кирпичного жилого дома; имеются центральное отопление, электроосвещение, естественная вентиляция;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одажи муниципального имущества – 1030000,00  рублей,  в т.ч. НДС 157118,64 рублей,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начальной цены («шаг аукциона») – 51000,00 рублей,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мер задатка (20% начальной цены продажи) – 206000,00 рублей;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наименование объекта</w:t>
      </w:r>
      <w:r>
        <w:rPr>
          <w:color w:val="000000"/>
          <w:sz w:val="24"/>
          <w:szCs w:val="24"/>
        </w:rPr>
        <w:t>: нежилое помещение,</w:t>
      </w:r>
      <w:r>
        <w:rPr>
          <w:sz w:val="24"/>
          <w:szCs w:val="24"/>
        </w:rPr>
        <w:t xml:space="preserve"> общей площадью 25,8 кв. м, этаж 1, расположенное по адресу: Костромская область,  Буйский район, г. Буй, ул. Карла Маркса, д.50, пом. 127,   (далее –  муниципальное имущество)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жилое помещение находится на первом этаже пятиэтажного кирпичного жилого дома, вход отдельный; имеются центральное отопление, канализация, электроосвещение, естественная вентиляция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одажи муниципального имущества – 516000,00   рублей, в т.ч. НДС 78711,86   рубля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начальной цены («шаг аукциона») – 25000,00   рублей,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мер задатка (20% начальной цены продажи) –  103200,00 рублей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пособ приватизации муниципального имущества: </w:t>
      </w:r>
      <w:r>
        <w:rPr>
          <w:sz w:val="24"/>
          <w:szCs w:val="24"/>
        </w:rPr>
        <w:t>аукцион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Форма подачи предложений о цене муниципального имущества: </w:t>
      </w:r>
      <w:r>
        <w:rPr>
          <w:sz w:val="24"/>
          <w:szCs w:val="24"/>
        </w:rPr>
        <w:t>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 xml:space="preserve">5. Условия и сроки платежа, необходимые реквизиты счетов: </w:t>
      </w:r>
      <w:r>
        <w:rPr>
          <w:sz w:val="24"/>
          <w:szCs w:val="24"/>
        </w:rPr>
        <w:t>оплата приобретаемого на аукционе муниципального имущества производится</w:t>
      </w:r>
      <w:r>
        <w:rPr>
          <w:bCs/>
          <w:sz w:val="24"/>
          <w:szCs w:val="24"/>
        </w:rPr>
        <w:t xml:space="preserve"> Победителем аукциона (Покупателем)</w:t>
      </w:r>
      <w:r>
        <w:rPr>
          <w:sz w:val="24"/>
          <w:szCs w:val="24"/>
        </w:rPr>
        <w:t xml:space="preserve"> в течение 10 рабочих дней с даты заключения договора купли-продажи муниципального имущества в размере установленной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 должны быть внесены единовременно в безналичном порядке на счет Продавца  (Комитета по управлению муниципальным имуществом городского округа город Буй), получатель - 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 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left="0" w:right="0" w:firstLine="14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Размер задатка, срок и порядок его внесения, необходимые реквизиты счетов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вносит задаток на счет Продавца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- 20 процентов начальной цены, указанной в настоящем информационном сообщении.  Размер задатка указан в описании каждого лот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упления задатка –  </w:t>
      </w:r>
      <w:r>
        <w:rPr>
          <w:b/>
          <w:sz w:val="24"/>
          <w:szCs w:val="24"/>
        </w:rPr>
        <w:t>не позднее 10 мая 2016 года.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визиты Продавца для перечисления задатка: получатель -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40302810134693000115 Банк получателя Отделение Кострома г. Кострома БИК банка получателя 043469001.  Назначение платежа – задаток для участия </w:t>
      </w:r>
      <w:r>
        <w:rPr>
          <w:b/>
          <w:sz w:val="24"/>
          <w:szCs w:val="24"/>
        </w:rPr>
        <w:t xml:space="preserve">16 мая 2016 года </w:t>
      </w:r>
      <w:r>
        <w:rPr>
          <w:sz w:val="24"/>
          <w:szCs w:val="24"/>
        </w:rPr>
        <w:t xml:space="preserve"> в аукционе по продаже _____(наименование, местонахождение объекта, № лота)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в установленном порядке заявки 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уммы задатков возвращаются участникам аукциона, за исключением победителя аукциона, в течение пяти дней с даты подведения итогов аукцион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7. Порядок, место, даты начала и окончания подачи заявок, предложений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по форме, утвержденной Продавцом, и прилагаемые к ним документы на участие в аукционе принимаются комитетом по управлению муниципальным имуществом городского округа город Буй по рабочим дням с 08.00 до 12.00 часов и с 13.00 до 17.00 часов по адресу: Костромская область, г. Буй,  пл. Революции, д.12, 2 этаж, каб.15.</w:t>
      </w:r>
    </w:p>
    <w:p>
      <w:pPr>
        <w:pStyle w:val="Normal"/>
        <w:ind w:left="0" w:righ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ки и иные документы в соответствии с перечнем, опубликованным в информационном сообщении, представляются продавцу претендентом лично или через своего полномочного представителя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дно лицо имеет право подать только одну заявку в отношении каждого лота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чала подачи заявок и прилагаемых к ним документов – </w:t>
      </w:r>
      <w:r>
        <w:rPr>
          <w:b/>
          <w:sz w:val="24"/>
          <w:szCs w:val="24"/>
        </w:rPr>
        <w:t>14 апреля 2016 год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ата окончания подачи заявок и прилагаемых к ним документов (последний день приема заявок) –  </w:t>
      </w:r>
      <w:r>
        <w:rPr>
          <w:b/>
          <w:sz w:val="24"/>
          <w:szCs w:val="24"/>
        </w:rPr>
        <w:t>10 мая 2016 года.</w:t>
      </w:r>
    </w:p>
    <w:p>
      <w:pPr>
        <w:pStyle w:val="Normal"/>
        <w:ind w:left="0" w:right="0" w:firstLine="567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Признание претендентов участниками аукциона –  </w:t>
      </w:r>
      <w:r>
        <w:rPr>
          <w:b/>
          <w:color w:val="000000"/>
          <w:sz w:val="24"/>
          <w:szCs w:val="24"/>
        </w:rPr>
        <w:t>12 мая 2016 года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8. Исчерпывающий перечень представляемых документов и требования к их оформлению: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(в 2-х экземплярах); 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представленных документов (в 2-х экземплярах)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едставляемые претендентами документы должны соответствовать </w:t>
      </w:r>
      <w:r>
        <w:rPr>
          <w:bCs/>
          <w:sz w:val="24"/>
          <w:szCs w:val="24"/>
        </w:rPr>
        <w:t xml:space="preserve">законодательству Российской Федерации. </w:t>
      </w:r>
      <w:r>
        <w:rPr>
          <w:sz w:val="24"/>
          <w:szCs w:val="24"/>
        </w:rPr>
        <w:t>Документы оформляются на русском языке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одлежат рассмотрению документы исполненные карандашом, имеющие подчистки, приписки и иные не оговоренные в них исправления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Срок заключения договора купли-продажи муниципального имущества:</w:t>
      </w:r>
      <w:r>
        <w:rPr>
          <w:sz w:val="24"/>
          <w:szCs w:val="24"/>
        </w:rPr>
        <w:t xml:space="preserve"> в течение 5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0. Порядок ознакомления с иной информацией, условиями договора купли-продажи  муниципального имущества: </w:t>
      </w:r>
      <w:r>
        <w:rPr>
          <w:bCs/>
          <w:sz w:val="24"/>
          <w:szCs w:val="24"/>
        </w:rPr>
        <w:t>с</w:t>
      </w:r>
      <w:r>
        <w:rPr>
          <w:sz w:val="24"/>
          <w:szCs w:val="24"/>
        </w:rPr>
        <w:t xml:space="preserve"> иной информацией, условиями договора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., г. Буй,                      пл. Революции, д. 12,  2 этаж, каб. 15, справки по телефону: 8(49435)4-45-28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 приватизация муниципальной собственности, на сайте комитета по управлению муниципальным имуществом городского округа город Буй (продавец) </w:t>
      </w:r>
      <w:r>
        <w:rPr>
          <w:sz w:val="24"/>
          <w:szCs w:val="24"/>
          <w:lang w:val="en-US"/>
        </w:rPr>
        <w:t>buy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um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торги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равилами проведения торгов можно ознакомиться и образцы типовых документов можно получить в КУМИ городского округа город Буй по адресу: Костромская обл., г. Буй, пл. Революции, д. 12, 2 этаж, каб.15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мотр объектов продажи осуществляется претендентами в течение срока приема заявок по желанию претендента с представителем КУМИ городского округа город Буй, для чего необходимо предварительно обратиться по телефону 8(49435)4-45-28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Ограничения участия отдельных категорий физических</w:t>
      </w:r>
      <w:r>
        <w:rPr>
          <w:b/>
          <w:bCs/>
          <w:sz w:val="24"/>
          <w:szCs w:val="24"/>
        </w:rPr>
        <w:t xml:space="preserve"> лиц и юридических лиц в приватизации муниципального имущества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. 5 Федерального закона от 21.12.2001 №178-ФЗ «О приватизации государственного и муниципального имущества»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    </w:t>
      </w:r>
      <w:hyperlink r:id="rId4">
        <w:r>
          <w:rPr>
            <w:rStyle w:val="InternetLink"/>
            <w:sz w:val="24"/>
            <w:szCs w:val="24"/>
          </w:rPr>
          <w:t>ст. 25</w:t>
        </w:r>
      </w:hyperlink>
      <w:r>
        <w:rPr>
          <w:sz w:val="24"/>
          <w:szCs w:val="24"/>
        </w:rPr>
        <w:t xml:space="preserve"> Федерального закона от 21.12.2001 №178-ФЗ «О приватизации государственного и муниципального имущества»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12. Порядок определения победителя аукциона: </w:t>
      </w:r>
      <w:r>
        <w:rPr>
          <w:color w:val="000000"/>
          <w:sz w:val="24"/>
          <w:szCs w:val="24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результатам рассмотрения заявок и документов Продавец принимает решение о признании претендентов участниками аукциона. </w:t>
      </w:r>
      <w:r>
        <w:rPr>
          <w:sz w:val="24"/>
          <w:szCs w:val="24"/>
        </w:rPr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 муниципального имущества заявляются участниками аукциона открыто в ходе проведения торгов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который предложил в ходе аукциона наиболее  высокую цену за муниципальное имущество; номер карточки которого и заявленная им цена были названы аукционистом последними.</w:t>
      </w:r>
    </w:p>
    <w:p>
      <w:pPr>
        <w:pStyle w:val="Normal"/>
        <w:ind w:left="0" w:righ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3. Место и срок подведения итогов продажи муниципального имущества: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ведение итогов продажи муниципального имущества состоится </w:t>
      </w:r>
      <w:r>
        <w:rPr>
          <w:b/>
          <w:sz w:val="24"/>
          <w:szCs w:val="24"/>
        </w:rPr>
        <w:t>16 мая 2016 года</w:t>
      </w:r>
      <w:r>
        <w:rPr>
          <w:sz w:val="24"/>
          <w:szCs w:val="24"/>
        </w:rPr>
        <w:t xml:space="preserve"> (день проведения аукциона) в комитете по управлению муниципальным имуществом городского округа город Буй по адресу: Костромская область, г. Буй, пл. Революции, д.12,      2-й этаж, каб. 15.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sz w:val="24"/>
          <w:szCs w:val="24"/>
        </w:rPr>
        <w:t xml:space="preserve">В соответствии с Программой приватизации муниципального имущества городского округа город Буй на 2016 год муниципальное имущество по лотам №№ 1, 2 на торги выставляется впервые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hyperlink" Target="consultantplus://offline/ref=E81FDFF86DD23CD9EE193D4830A0C652DD8FAD0E9748CBBC36CA5446DD250324D9EB8A4E34D28D96b5TC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24:00Z</dcterms:created>
  <dc:creator>User</dc:creator>
  <dc:description/>
  <dc:language>en-US</dc:language>
  <cp:lastModifiedBy/>
  <dcterms:modified xsi:type="dcterms:W3CDTF">2016-04-13T10:46:16Z</dcterms:modified>
  <cp:revision>45</cp:revision>
  <dc:subject/>
  <dc:title/>
</cp:coreProperties>
</file>